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0" w:name="OLE_LINK1"/>
      <w:bookmarkStart w:id="1" w:name="OLE_LINK1"/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Комплексная образовательная  программа</w:t>
      </w:r>
    </w:p>
    <w:p>
      <w:pPr>
        <w:pStyle w:val="Normal"/>
        <w:jc w:val="center"/>
        <w:rPr/>
      </w:pPr>
      <w:r>
        <w:rPr>
          <w:b/>
          <w:i/>
          <w:sz w:val="68"/>
          <w:szCs w:val="68"/>
        </w:rPr>
        <w:t>Детского эстрадного театр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4"/>
          <w:szCs w:val="64"/>
        </w:rPr>
      </w:pPr>
      <w:r>
        <w:rPr>
          <w:rFonts w:cs="Comic Sans MS" w:ascii="Comic Sans MS" w:hAnsi="Comic Sans MS"/>
          <w:b/>
          <w:sz w:val="64"/>
          <w:szCs w:val="64"/>
        </w:rPr>
        <w:t>«ВЕСЕЛЫЙ БАЛАГАНЧИК»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2"/>
          <w:szCs w:val="52"/>
        </w:rPr>
      </w:pPr>
      <w:r>
        <w:rPr>
          <w:rFonts w:cs="Century Gothic" w:ascii="Century Gothic" w:hAnsi="Century Gothic"/>
          <w:b/>
          <w:sz w:val="52"/>
          <w:szCs w:val="52"/>
        </w:rPr>
        <w:t>Подростковый клуб «ЛУЧ»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 xml:space="preserve">Составители программы: </w:t>
      </w:r>
    </w:p>
    <w:p>
      <w:pPr>
        <w:pStyle w:val="Normal"/>
        <w:ind w:right="-5" w:hanging="0"/>
        <w:jc w:val="right"/>
        <w:rPr/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едагоги дополнительного образования: </w:t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чук Елена Владимировна</w:t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елова Стелла Германовна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нкт-Петербург</w:t>
      </w:r>
    </w:p>
    <w:p>
      <w:pPr>
        <w:pStyle w:val="Normal"/>
        <w:ind w:right="-5" w:hanging="0"/>
        <w:jc w:val="center"/>
        <w:rPr>
          <w:sz w:val="32"/>
        </w:rPr>
      </w:pPr>
      <w:r>
        <w:rPr>
          <w:b/>
          <w:sz w:val="40"/>
          <w:szCs w:val="40"/>
        </w:rPr>
        <w:t>2003 год.</w:t>
      </w:r>
      <w:r>
        <w:rPr>
          <w:sz w:val="32"/>
        </w:rPr>
        <w:t xml:space="preserve">                 </w:t>
      </w:r>
    </w:p>
    <w:p>
      <w:pPr>
        <w:pStyle w:val="Normal"/>
        <w:ind w:right="-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одержание программы</w:t>
      </w:r>
    </w:p>
    <w:p>
      <w:pPr>
        <w:pStyle w:val="Normal"/>
        <w:ind w:right="-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ab/>
      </w:r>
      <w:r>
        <w:rPr>
          <w:b/>
          <w:sz w:val="36"/>
          <w:szCs w:val="36"/>
        </w:rPr>
        <w:t xml:space="preserve">1. Пояснительная записка                               </w:t>
        <w:tab/>
        <w:tab/>
        <w:t>стр. 3-6</w:t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. Цели и задачи деятельности                         </w:t>
        <w:tab/>
        <w:t>стр. 6</w:t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 Содержание деятельности                             </w:t>
        <w:tab/>
        <w:t>стр. 7-11</w:t>
      </w:r>
    </w:p>
    <w:p>
      <w:pPr>
        <w:pStyle w:val="Normal"/>
        <w:ind w:right="-5" w:hanging="0"/>
        <w:rPr>
          <w:b/>
          <w:b/>
        </w:rPr>
      </w:pPr>
      <w:r>
        <w:rPr>
          <w:b/>
          <w:sz w:val="36"/>
          <w:szCs w:val="36"/>
        </w:rPr>
        <w:tab/>
        <w:t xml:space="preserve">    - </w:t>
      </w:r>
      <w:r>
        <w:rPr>
          <w:b/>
        </w:rPr>
        <w:t xml:space="preserve">Музыкальное развитие дошкольников                                    </w:t>
        <w:tab/>
        <w:t>7</w:t>
      </w:r>
    </w:p>
    <w:p>
      <w:pPr>
        <w:pStyle w:val="Normal"/>
        <w:ind w:right="-5" w:hanging="0"/>
        <w:rPr>
          <w:b/>
          <w:b/>
        </w:rPr>
      </w:pPr>
      <w:r>
        <w:rPr>
          <w:b/>
          <w:sz w:val="36"/>
          <w:szCs w:val="36"/>
        </w:rPr>
        <w:t xml:space="preserve">            </w:t>
      </w:r>
      <w:r>
        <w:rPr>
          <w:b/>
        </w:rPr>
        <w:t xml:space="preserve">- Вокальное исполнительство                                                       </w:t>
        <w:tab/>
      </w:r>
      <w:r>
        <w:rPr/>
        <w:t>8</w:t>
      </w:r>
    </w:p>
    <w:p>
      <w:pPr>
        <w:pStyle w:val="Normal"/>
        <w:ind w:right="-5" w:firstLine="708"/>
        <w:rPr/>
      </w:pPr>
      <w:r>
        <w:rPr>
          <w:b/>
          <w:sz w:val="36"/>
          <w:szCs w:val="36"/>
        </w:rPr>
        <w:t xml:space="preserve">    </w:t>
      </w:r>
      <w:r>
        <w:rPr>
          <w:b/>
        </w:rPr>
        <w:t xml:space="preserve">- Пластика и актерское мастерство                                              </w:t>
        <w:tab/>
      </w:r>
      <w:r>
        <w:rPr/>
        <w:t>9</w:t>
      </w:r>
    </w:p>
    <w:p>
      <w:pPr>
        <w:pStyle w:val="Normal"/>
        <w:ind w:right="-5" w:firstLine="708"/>
        <w:rPr/>
      </w:pPr>
      <w:r>
        <w:rPr>
          <w:b/>
        </w:rPr>
        <w:t xml:space="preserve">     </w:t>
      </w:r>
      <w:r>
        <w:rPr>
          <w:b/>
        </w:rPr>
        <w:t xml:space="preserve">- Хореография                                                                                   </w:t>
        <w:tab/>
      </w:r>
      <w:r>
        <w:rPr/>
        <w:t>9</w:t>
      </w:r>
    </w:p>
    <w:p>
      <w:pPr>
        <w:pStyle w:val="Normal"/>
        <w:ind w:right="-5" w:firstLine="708"/>
        <w:rPr/>
      </w:pPr>
      <w:r>
        <w:rPr>
          <w:b/>
          <w:sz w:val="36"/>
          <w:szCs w:val="36"/>
        </w:rPr>
        <w:t xml:space="preserve">    </w:t>
      </w:r>
      <w:r>
        <w:rPr>
          <w:b/>
        </w:rPr>
        <w:t xml:space="preserve">- Работа с солистами                                                                      </w:t>
        <w:tab/>
      </w:r>
      <w:r>
        <w:rPr/>
        <w:t>10</w:t>
      </w:r>
    </w:p>
    <w:p>
      <w:pPr>
        <w:pStyle w:val="Normal"/>
        <w:ind w:right="-5" w:firstLine="708"/>
        <w:rPr/>
      </w:pPr>
      <w:r>
        <w:rPr>
          <w:b/>
        </w:rPr>
        <w:t xml:space="preserve">     </w:t>
      </w:r>
      <w:r>
        <w:rPr>
          <w:b/>
        </w:rPr>
        <w:t xml:space="preserve">- Массовая и воспитательная работа                                         </w:t>
        <w:tab/>
      </w:r>
      <w:r>
        <w:rPr/>
        <w:t>10</w:t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 xml:space="preserve">4. Учебно-тематические планы                          </w:t>
        <w:tab/>
        <w:t>стр. 12-16</w:t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5. Организация образовательного процесса    </w:t>
        <w:tab/>
        <w:t>стр. 17</w:t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right="-5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5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6. Результаты образовательного процесса       </w:t>
        <w:tab/>
        <w:t>стр. 18</w:t>
      </w:r>
    </w:p>
    <w:p>
      <w:pPr>
        <w:pStyle w:val="Normal"/>
        <w:ind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ind w:left="708"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right="-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7. Литература                                                          </w:t>
        <w:tab/>
        <w:t>стр. 19-20</w:t>
      </w:r>
    </w:p>
    <w:p>
      <w:pPr>
        <w:pStyle w:val="Normal"/>
        <w:ind w:left="-720" w:right="-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5" w:hanging="0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ind w:right="-5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5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5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5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5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36"/>
        </w:rPr>
      </w:pPr>
      <w:bookmarkStart w:id="2" w:name="OLE_LINK2"/>
      <w:bookmarkEnd w:id="2"/>
      <w:r>
        <w:rPr>
          <w:b/>
          <w:sz w:val="52"/>
          <w:szCs w:val="5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ab/>
        <w:t>Возросший в последние годы интерес к жанру мюзикла и музыкального спектакля показал необходимость появления на эстраде актеров так называемого синтетического жанра, умеющих одинаково хорошо владеть певческим голосом, хореографией и актерским мастерством.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анная </w:t>
      </w:r>
      <w:r>
        <w:rPr>
          <w:b/>
          <w:sz w:val="32"/>
          <w:szCs w:val="32"/>
        </w:rPr>
        <w:t xml:space="preserve">КОМПЛЕКСНАЯ 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ОГРАММА </w:t>
      </w:r>
      <w:r>
        <w:rPr>
          <w:sz w:val="32"/>
          <w:szCs w:val="32"/>
        </w:rPr>
        <w:t xml:space="preserve"> обучения детей мастерству артиста эстрады позволяет развить в учащихся именно эти качества, а, следовательно, дает возможность полнее раскрыть творческий потенциал каждого и получить обширные знания в области эстрадного исполнительства. Именно в этом заключается нетрадиционность </w:t>
      </w:r>
      <w:r>
        <w:rPr>
          <w:b/>
          <w:sz w:val="32"/>
          <w:szCs w:val="32"/>
        </w:rPr>
        <w:t>ПРОГРАММЫ</w:t>
      </w:r>
      <w:r>
        <w:rPr>
          <w:sz w:val="32"/>
          <w:szCs w:val="32"/>
        </w:rPr>
        <w:t>, в этом ее принципиальное отличие от программ обучения в вокальных студиях, хореографических коллективах, театральных кружках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p>
      <w:pPr>
        <w:pStyle w:val="Normal"/>
        <w:rPr/>
      </w:pPr>
      <w:r>
        <w:rPr>
          <w:b/>
          <w:sz w:val="52"/>
          <w:szCs w:val="52"/>
        </w:rPr>
        <w:tab/>
      </w:r>
      <w:r>
        <w:rPr>
          <w:sz w:val="32"/>
          <w:szCs w:val="32"/>
        </w:rPr>
        <w:t>Слово «эстрада» происходит от латинского «STRATA», что означает «настил», «помост», «возвышенная площадка».</w:t>
      </w:r>
    </w:p>
    <w:p>
      <w:pPr>
        <w:pStyle w:val="Normal"/>
        <w:rPr/>
      </w:pPr>
      <w:r>
        <w:rPr>
          <w:sz w:val="32"/>
          <w:szCs w:val="32"/>
        </w:rPr>
        <w:tab/>
        <w:t>В словаре Д.Н Ушакова можно найти такое определение этого слова: «искусство малых форм, область зрелищно-музыкальных представлений на открытой сцене.»</w:t>
      </w:r>
    </w:p>
    <w:p>
      <w:pPr>
        <w:pStyle w:val="Normal"/>
        <w:rPr/>
      </w:pPr>
      <w:r>
        <w:rPr>
          <w:sz w:val="32"/>
          <w:szCs w:val="32"/>
        </w:rPr>
        <w:tab/>
        <w:t>Эстрада относится к исполнительским искусствам. Ее особенность в том, что она рождается и существует в момент встречи с публикой.</w:t>
      </w:r>
    </w:p>
    <w:p>
      <w:pPr>
        <w:pStyle w:val="Normal"/>
        <w:rPr/>
      </w:pPr>
      <w:r>
        <w:rPr>
          <w:sz w:val="32"/>
          <w:szCs w:val="32"/>
        </w:rPr>
        <w:tab/>
        <w:t>«Единицей измерения» эстрады является концерт, в основе которого лежит «его величество НОМЕР».</w:t>
      </w:r>
    </w:p>
    <w:p>
      <w:pPr>
        <w:pStyle w:val="Normal"/>
        <w:rPr/>
      </w:pPr>
      <w:r>
        <w:rPr>
          <w:sz w:val="32"/>
          <w:szCs w:val="32"/>
        </w:rPr>
        <w:tab/>
        <w:t xml:space="preserve">Существует множество эстрадных жанров, среди них: разговорный, цирковой, танцевальный и кукольный. </w:t>
      </w:r>
      <w:r>
        <w:rPr>
          <w:b/>
          <w:sz w:val="32"/>
          <w:szCs w:val="32"/>
        </w:rPr>
        <w:t xml:space="preserve">ПРОГРАММА </w:t>
      </w:r>
      <w:r>
        <w:rPr>
          <w:sz w:val="32"/>
          <w:szCs w:val="32"/>
        </w:rPr>
        <w:t>предполагает знакомство с каждым из жанров (кроме циркового), но предпочтительным остается вокальное исполнительство при хорошей хореографической подготовке и актерском мастерстве.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Памятуя о том, что песня обретает жизнь лишь тогда, когда ее исполняют и что от ее исполнения во многом зависит толкование и успех песни, </w:t>
      </w:r>
      <w:r>
        <w:rPr>
          <w:b/>
          <w:sz w:val="32"/>
          <w:szCs w:val="32"/>
        </w:rPr>
        <w:t>ПРОГРАММА</w:t>
      </w:r>
      <w:r>
        <w:rPr>
          <w:sz w:val="32"/>
          <w:szCs w:val="32"/>
        </w:rPr>
        <w:t xml:space="preserve"> ставит своей целью глубинную проработку по внутренней и внешней линии каждого взятого песенного материала. Обучающийся  приобретет навык через вокал выражать внутреннее чувство, настроение, свое видение и свою творческую энергию.</w:t>
      </w:r>
    </w:p>
    <w:p>
      <w:pPr>
        <w:pStyle w:val="Normal"/>
        <w:rPr>
          <w:lang w:val="uk-UA"/>
        </w:rPr>
      </w:pPr>
      <w:r>
        <w:rPr>
          <w:sz w:val="32"/>
          <w:szCs w:val="32"/>
        </w:rPr>
        <w:t>Исполнительство эстрадной песни требует многих навыков и умений как музыкального, так и актерско-исполнительского плана. Поэтому обучение идет по двум направлениям: по внутреннему и внешнему. Воспитанник, прошедший наш курс сможет самостоятельно создавать сценические образы, через вокальное мастерство, решать различные творческие задачи на сцене. Обязательно найдет свой имидж, научится  уверенно вести себя на сцене и в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</w:rPr>
        <w:t xml:space="preserve">Кроме того, </w:t>
      </w:r>
      <w:r>
        <w:rPr>
          <w:b/>
          <w:sz w:val="32"/>
        </w:rPr>
        <w:t xml:space="preserve">ПРОГРАММА </w:t>
      </w:r>
      <w:r>
        <w:rPr>
          <w:sz w:val="32"/>
        </w:rPr>
        <w:t>в целом ориентирована на создание условий для активизации у ребенка эстетических установок как неотъемлемой характеристики его мировосприятия и поведения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firstLine="708"/>
        <w:rPr/>
      </w:pPr>
      <w:r>
        <w:rPr>
          <w:sz w:val="32"/>
          <w:szCs w:val="32"/>
        </w:rPr>
        <w:t xml:space="preserve">В настоящее время эстрадный жанр пользуется  большой популярностью среди молодёжи. Причем он одинаково привлекает и школьников,  </w:t>
      </w:r>
      <w:r>
        <w:rPr>
          <w:sz w:val="32"/>
          <w:szCs w:val="32"/>
          <w:lang w:val="uk-UA"/>
        </w:rPr>
        <w:t xml:space="preserve">и </w:t>
      </w:r>
      <w:r>
        <w:rPr>
          <w:sz w:val="32"/>
          <w:szCs w:val="32"/>
        </w:rPr>
        <w:t>дошкольников и  подростков. Наша студия в некотором смысле пробная площадка для всех, кто хотел бы видеть себя «звездами». С другой стороны  это и «погружение» в реальный, а не иллюзорный мир жизни «звёзд», где надо много работать над собой, прежде чем получить аплодисменты и признание зрителей.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Наш Музыкальный театр старается максимально смоделировать тип рабочей площадки артиста эстрадного и синтетического жанра и, таким образом, «поиграть» в «звезд». В рамках этой «игры» детям предоставляется возможность участвовать в телепередачах, сниматься в клипах, петь на профессиональных сценах, репетировать на хорошей, качественной аппаратуре, всё то, что интересно молодёжи ХХ1 века. Программа предполагает знакомство с особенностями ансамблевого пения в составе шоу-групп, и создание новых групп, поскольку именно этот вокальный жанр находится сейчас на пике популярности среди молодежи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ab/>
        <w:t>В то же время занятость на репетициях, концертах, запись в студии отвлекает детей от компаний и дурного влияния улицы. В этом смысле очень привлекательны   выступления артистов театра с сольными и ансамблевыми номерами, а также с мюзиклами на престижных площадках города (нередко в одном концерте со звездами). Важной мотивацией для прихода детей в студию являются гастрольные поездки  по городу и области, а также участие в фестивалях и конкурсах в других городах России и за рубежом</w:t>
      </w:r>
      <w:r>
        <w:rPr/>
        <w:t xml:space="preserve">.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lang w:val="uk-UA"/>
        </w:rPr>
        <w:tab/>
        <w:t>В Московском районе, где широко развита сеть кружков детской самодеятельности, в том числе вокала и хореографии, представляется возможным развивать синтетический жанр музыкального театра, куда будут включены все перечисленные жанры плюс актерское мастерство.</w:t>
      </w:r>
    </w:p>
    <w:p>
      <w:pPr>
        <w:pStyle w:val="Normal"/>
        <w:ind w:firstLine="720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Наш музакальный театр ориентирован на создание столь популярных у молодежи мюзиклов, где артисту необходимо уметь всё: и танцевать, и петь, и говорить, а этому необходимо учиться  в комплексе. Пока таких коллективов в городе очень немного, и жанр детской эстрадной песни представлен очень малочисленно. Появление детского музыкального театра позволяет постепенно восполнять этот недостаток. </w:t>
        <w:tab/>
        <w:t>Концертные программы коллектива рассчитаны на все слои населения: от малышей до пожилых людей; они могут проходить и в больших и малых залах, в том числе и в подростковых клубах.</w:t>
      </w:r>
    </w:p>
    <w:p>
      <w:pPr>
        <w:pStyle w:val="Normal"/>
        <w:ind w:firstLine="7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20"/>
        <w:rPr/>
      </w:pPr>
      <w:r>
        <w:rPr>
          <w:sz w:val="32"/>
          <w:szCs w:val="32"/>
          <w:lang w:val="uk-UA"/>
        </w:rPr>
        <w:t>Удобное территориальное расположение подросткового клуба „Луч”, близость метро, позволяет посещать его детям из разных уголков Московского района. Небольшое помещение клуба делает его удобным для работы педагогического коллектива в содружестве, что очень важно для реализации творческих задач, стоящих пред театром. Площадь клуба не позволяет открывать большую сеть разноплановых кружков особенно связанных с большим инвентарем. Из-за плохой винтиляции  мало пригоден для работы спортивных секций. Поэтому нам представляется , что в клубе могли бы работать кружки так или иначе связанные с театром, то есть такой мини-театр внутри клуба. Это могли бы быть: кружок художников-модельеров по костюмам; кружок изобразительного искусства,с элементами рисования декораций; кружок творческих поделок(умелые руки); визажисты и дизайнеры; школа телевизионного</w:t>
      </w:r>
    </w:p>
    <w:p>
      <w:pPr>
        <w:pStyle w:val="Normal"/>
        <w:rPr/>
      </w:pPr>
      <w:r>
        <w:rPr>
          <w:sz w:val="32"/>
          <w:szCs w:val="32"/>
          <w:lang w:val="uk-UA"/>
        </w:rPr>
        <w:t>мастерства; школа этикета, курсы звукорежиссеров и т.п. Подчинение кружков одной идее – театру, способствует сплочению детского коллектива всего клуба, позволяет учащимся выбирать понравившийся вид деятельности, развивает бережное отношение к реквизиту и имуществу клуба в целом. Приоритетное напрвление позволяет лучше распределять средства и осуществлять единую цель в условиях взаимопонимания всех педагогов, и отсутствия конкурентной борьбы внутри клуба.</w:t>
      </w:r>
    </w:p>
    <w:p>
      <w:pPr>
        <w:pStyle w:val="Normal"/>
        <w:ind w:firstLine="720"/>
        <w:rPr/>
      </w:pPr>
      <w:r>
        <w:rPr>
          <w:sz w:val="32"/>
          <w:szCs w:val="32"/>
          <w:lang w:val="uk-UA"/>
        </w:rPr>
        <w:t>Всё помещение клуба – это 2 класса, в которых установлена звуковая аппаратура, есть подиум для актерских этюдов, и зеркала для занятий пластикой.Всё это позволяет вести занятия в группах двум педагогам одновременно, а по необходимости менять группы и участвовать в совместной постановке номеров и спектаклей.</w:t>
      </w:r>
    </w:p>
    <w:p>
      <w:pPr>
        <w:pStyle w:val="Normal"/>
        <w:ind w:firstLine="720"/>
        <w:rPr>
          <w:sz w:val="32"/>
        </w:rPr>
      </w:pPr>
      <w:r>
        <w:rPr>
          <w:sz w:val="32"/>
          <w:szCs w:val="32"/>
          <w:lang w:val="uk-UA"/>
        </w:rPr>
        <w:t>Небольшой зал служит удобной сценической площадкой для начинающих артистов, позволяет работать на профессиональной аппаратуре, ощутить объём и пространство сцены, что является хорошей подготовкой для эстрадных выступлений на больших сценах. В нём же      коллектив проводит свои клубные мероприятия для жителей двора, микрорайона и всего Московского района.</w:t>
      </w:r>
      <w:r>
        <w:rPr>
          <w:sz w:val="32"/>
        </w:rPr>
        <w:t xml:space="preserve">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В основу реализации </w:t>
      </w:r>
      <w:r>
        <w:rPr>
          <w:b/>
          <w:sz w:val="32"/>
        </w:rPr>
        <w:t>ПРОГРАММЫ</w:t>
      </w:r>
      <w:r>
        <w:rPr>
          <w:sz w:val="32"/>
        </w:rPr>
        <w:t xml:space="preserve"> положен индивидуальный подход, уважение к личности ученика, вера в его способности и возможности. </w:t>
      </w:r>
    </w:p>
    <w:p>
      <w:pPr>
        <w:pStyle w:val="Normal"/>
        <w:ind w:firstLine="720"/>
        <w:rPr/>
      </w:pPr>
      <w:r>
        <w:rPr>
          <w:sz w:val="32"/>
        </w:rPr>
        <w:t xml:space="preserve">Программа стремится дать возможность каждому ученику в </w:t>
      </w:r>
      <w:r>
        <w:rPr>
          <w:b/>
          <w:sz w:val="32"/>
        </w:rPr>
        <w:t>равной мере</w:t>
      </w:r>
      <w:r>
        <w:rPr>
          <w:sz w:val="32"/>
        </w:rPr>
        <w:t xml:space="preserve"> овладеть всеми навыками, необходимыми артисту эстрады как синтетического жанра. </w:t>
      </w:r>
    </w:p>
    <w:p>
      <w:pPr>
        <w:pStyle w:val="Normal"/>
        <w:ind w:firstLine="360"/>
        <w:rPr>
          <w:b/>
          <w:b/>
          <w:sz w:val="32"/>
        </w:rPr>
      </w:pPr>
      <w:r>
        <w:rPr>
          <w:sz w:val="32"/>
        </w:rPr>
        <w:t xml:space="preserve">Обучение ведется </w:t>
      </w:r>
      <w:r>
        <w:rPr>
          <w:b/>
          <w:sz w:val="32"/>
        </w:rPr>
        <w:t>в четырех возрастных группах:</w:t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-    </w:t>
      </w:r>
      <w:r>
        <w:rPr>
          <w:sz w:val="32"/>
        </w:rPr>
        <w:t xml:space="preserve">группа музыкального развития для дошкольников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ладшие школьники – от 7 до 10 лет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таршие школьники – от 11 до 13 лет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</w:rPr>
        <w:t>-     молодежная группа – от 14 лет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  <w:bookmarkStart w:id="3" w:name="OLE_LINK2"/>
      <w:bookmarkStart w:id="4" w:name="OLE_LINK2"/>
      <w:bookmarkEnd w:id="4"/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Цел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b/>
          <w:sz w:val="52"/>
          <w:szCs w:val="52"/>
        </w:rPr>
        <w:t>и задачи деятельности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Основной целью деятельности коллектива является разностороннее творческое развитие детей посредством обучения навыкам вокального  исполнительства, актерского мастерства, сценической речи, хореографии.</w:t>
      </w:r>
    </w:p>
    <w:p>
      <w:pPr>
        <w:pStyle w:val="Normal"/>
        <w:ind w:firstLine="720"/>
        <w:rPr/>
      </w:pPr>
      <w:r>
        <w:rPr>
          <w:sz w:val="32"/>
        </w:rPr>
        <w:t>Посещая занятия, дети приобщаются к наследию мировой культуры через эстрадное и театральное искусство. Расширяется их кругозор, воспитывается художественный вкус и развивается эмоциональная отзывчивость.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Задача руководителей - развить творческое начало, внимание, фантазию, желание самовыражения. Активизировать у детей мыслительный процесс, познавательный интерес,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 xml:space="preserve">В процессе занятий и концертных выступлений дети должны овладеть  навыками общения и коллективного творчества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Укрепляется общефизическое состояние, вырабатывается характер и волевые качества.</w:t>
      </w:r>
    </w:p>
    <w:p>
      <w:pPr>
        <w:pStyle w:val="Normal"/>
        <w:ind w:firstLine="720"/>
        <w:rPr/>
      </w:pPr>
      <w:r>
        <w:rPr>
          <w:b/>
          <w:sz w:val="32"/>
          <w:szCs w:val="32"/>
          <w:u w:val="single"/>
        </w:rPr>
        <w:t>Сверхзадача руководителей коллектива</w:t>
      </w:r>
      <w:r>
        <w:rPr>
          <w:sz w:val="32"/>
          <w:szCs w:val="32"/>
        </w:rPr>
        <w:t xml:space="preserve"> – разбудить в ребенке жажду творчества, преображения мира через искусство, развить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ытливость ума, дать почувствовать удовольствие от выступлений на сцене, </w:t>
      </w:r>
      <w:r>
        <w:rPr>
          <w:b/>
          <w:sz w:val="32"/>
          <w:szCs w:val="32"/>
        </w:rPr>
        <w:t>пробудить вдохновенное чувство в момент творчеств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 деятельн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ебный процесс по данной </w:t>
      </w:r>
      <w:r>
        <w:rPr>
          <w:b/>
          <w:sz w:val="32"/>
          <w:szCs w:val="32"/>
        </w:rPr>
        <w:t>ПРОГРАММЕ</w:t>
      </w:r>
      <w:r>
        <w:rPr>
          <w:sz w:val="32"/>
          <w:szCs w:val="32"/>
        </w:rPr>
        <w:t xml:space="preserve"> включает в себя синтез вокального, актерского и хореографического искусств, разговорного жанр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деятельности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УЗЫКАЛЬНОЕ РАЗВИТИЕ ДОШКОЛЬНИКОВ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современном мире компьютеров, трансформеров и пластмас- совых Барби ощущается острая нехватка духовного, чувственного и эмоционального общения, без которого невозможно полноценное психическое и социальное развитие личности ребенка. Отмечая нед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ток наблюдательности, творческой выдумки у некоторых школь-</w:t>
      </w:r>
    </w:p>
    <w:p>
      <w:pPr>
        <w:pStyle w:val="Normal"/>
        <w:rPr/>
      </w:pPr>
      <w:r>
        <w:rPr>
          <w:sz w:val="32"/>
          <w:szCs w:val="32"/>
        </w:rPr>
        <w:t>ников, психологи часто ставят диагноз: «недоиграл», т.е. не натренировал свою фантазию и воображение в более раннем возра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Данная </w:t>
      </w:r>
      <w:r>
        <w:rPr>
          <w:b/>
          <w:sz w:val="32"/>
          <w:szCs w:val="32"/>
        </w:rPr>
        <w:t>ПРОГРАММА</w:t>
      </w:r>
      <w:r>
        <w:rPr>
          <w:sz w:val="32"/>
          <w:szCs w:val="32"/>
        </w:rPr>
        <w:t xml:space="preserve"> позволяет стимулировать способность детей к образному и свободному восприятию окружающего мира чере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у, фантазирование и сочинитель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ограмма рассчитана на детей дошкольного возраста и состоит из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четырех разделов, работа над которыми продолжается в течение </w:t>
      </w:r>
      <w:r>
        <w:rPr>
          <w:b/>
          <w:sz w:val="32"/>
          <w:szCs w:val="32"/>
        </w:rPr>
        <w:t>двух л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/>
      </w:pPr>
      <w:r>
        <w:rPr>
          <w:b/>
          <w:sz w:val="32"/>
          <w:szCs w:val="32"/>
        </w:rPr>
        <w:tab/>
        <w:t xml:space="preserve">1-й раздел </w:t>
      </w:r>
      <w:r>
        <w:rPr>
          <w:sz w:val="32"/>
          <w:szCs w:val="32"/>
        </w:rPr>
        <w:t>– «Театральная игра» - направлен не столько на приобретение ребенком профессиональных умений и навыков, сколь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развитие игрового поведения, эстетического чувства, способности творчески относиться к любому делу, уметь общаться со сверстни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зрослыми людьми в различных жизненных ситуациях.</w:t>
      </w:r>
    </w:p>
    <w:p>
      <w:pPr>
        <w:pStyle w:val="Normal"/>
        <w:rPr/>
      </w:pPr>
      <w:r>
        <w:rPr>
          <w:sz w:val="32"/>
          <w:szCs w:val="32"/>
        </w:rPr>
        <w:tab/>
        <w:t>Все игры этого раздела условно делятся на два вида: общеразвивающие игры и специально театральные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2-й раздел </w:t>
      </w:r>
      <w:r>
        <w:rPr>
          <w:sz w:val="32"/>
          <w:szCs w:val="32"/>
        </w:rPr>
        <w:t>– «Музыкальное развитие» - включает в себя образное восприятие музыкального материала - попевок, потешек, неслож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ских песенок. </w:t>
      </w:r>
    </w:p>
    <w:p>
      <w:pPr>
        <w:pStyle w:val="Normal"/>
        <w:ind w:firstLine="708"/>
        <w:rPr/>
      </w:pPr>
      <w:r>
        <w:rPr>
          <w:sz w:val="32"/>
          <w:szCs w:val="32"/>
        </w:rPr>
        <w:t>Дети приобретают элементарные певческие навыки, развива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льный и мелодический слух, внимание, обогащают звуковое воображение, учатся воспринимать прекрасное, слушать и слышать музыку в различных ее проявлениях. Происходит первое знаком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микрофонами, со сценой, со зрительным зал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3-й раздел </w:t>
      </w:r>
      <w:r>
        <w:rPr>
          <w:sz w:val="32"/>
          <w:szCs w:val="32"/>
        </w:rPr>
        <w:t>– «Ритмопластика» - объединяет комплексные ритми- ческие, музыкальные, пластические игры и упражнения, призванные обеспечить развитие естественных психомоторных способностей ребен- ка, обретение им ощущения гармонии тела с окружающим миром, развитие свободы и выразительности телодвижений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b/>
          <w:sz w:val="32"/>
          <w:szCs w:val="32"/>
        </w:rPr>
        <w:tab/>
        <w:t xml:space="preserve">4-й раздел – </w:t>
      </w:r>
      <w:r>
        <w:rPr>
          <w:sz w:val="32"/>
          <w:szCs w:val="32"/>
        </w:rPr>
        <w:t>«Культура и техника речи» - охватывает несколько на-</w:t>
      </w:r>
    </w:p>
    <w:p>
      <w:pPr>
        <w:pStyle w:val="Normal"/>
        <w:rPr/>
      </w:pPr>
      <w:r>
        <w:rPr>
          <w:sz w:val="32"/>
          <w:szCs w:val="32"/>
        </w:rPr>
        <w:t>правлений: развитие дыхания и речевого аппарата, умение владеть правильной артикуляцией, четкой дикцией, разнообразной интонацией, логикой речи и орфоэпией. В этот раздел включены игры со словом, развивающие связную речь, умение сочинять небольшие рассказы и сказ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Эта группа является первой ступенью детского музыкального театра. Поэтому дети только приобщаются к концертам. Например, участвуют в общих выходах на сцену, в игровых программах. Возможны т.н.«учебные выступления» для родителей, а также небольшие театрализованные песенные номера, инсценировки детских стихотвор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деятельности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КАЛЬНОЕ ИСПОЛНИТЕЛЬ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Цель </w:t>
      </w:r>
      <w:r>
        <w:rPr>
          <w:b/>
          <w:sz w:val="32"/>
          <w:szCs w:val="32"/>
          <w:u w:val="single"/>
        </w:rPr>
        <w:t>первого года обучения:</w:t>
      </w:r>
      <w:r>
        <w:rPr>
          <w:sz w:val="32"/>
          <w:szCs w:val="32"/>
        </w:rPr>
        <w:t xml:space="preserve"> – усвоение певческих навыков (правильное дыхание, естественный голос без крикливых интонаций, точное интонирование, развитие диапазона голоса); знакомство с техническими звукоусиливающими средствам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В процессе занятия на основе распевок и песенного материал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детей происходит развитие вокально-хоровых и эстрадно-певческих навыков, формируется умение правильного интонирования и музыкальной фразиров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Групповое занятие способствует развитию чувства ансамблевости,</w:t>
      </w:r>
    </w:p>
    <w:p>
      <w:pPr>
        <w:pStyle w:val="Normal"/>
        <w:rPr/>
      </w:pPr>
      <w:r>
        <w:rPr>
          <w:sz w:val="32"/>
          <w:szCs w:val="32"/>
        </w:rPr>
        <w:t>а именно пение в ансамбле является основополагающим видом деятельности  маленьких артистов на сцене. Происходит развитие выразительности голоса и голосо-речевого аппарат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Дети получают начальные знания по теории музыки, овладевают навыками сольфеджирования. Интонирование звукорядов, аккордов, ритмических упражнений, освоение мажорных и минорных ладов, хроматизмов способствует развитию тонального слух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Пение канонов, интервалов помогает совершить переход сначала 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пизодическому, а затем к развитому двухголосию.</w:t>
      </w:r>
    </w:p>
    <w:p>
      <w:pPr>
        <w:pStyle w:val="Normal"/>
        <w:rPr/>
      </w:pPr>
      <w:r>
        <w:rPr>
          <w:sz w:val="32"/>
          <w:szCs w:val="32"/>
        </w:rPr>
        <w:tab/>
        <w:t>Важнейшим видом деятельности является знакомство с эстрадной</w:t>
      </w:r>
    </w:p>
    <w:p>
      <w:pPr>
        <w:pStyle w:val="Normal"/>
        <w:rPr/>
      </w:pPr>
      <w:r>
        <w:rPr>
          <w:sz w:val="32"/>
          <w:szCs w:val="32"/>
        </w:rPr>
        <w:t>фонограммой «минус один» (без голоса), а также работа с микрофон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пения в классе под аккомпанемент фортепиано дети последовательно</w:t>
      </w:r>
    </w:p>
    <w:p>
      <w:pPr>
        <w:pStyle w:val="Normal"/>
        <w:rPr/>
      </w:pPr>
      <w:r>
        <w:rPr>
          <w:sz w:val="32"/>
          <w:szCs w:val="32"/>
        </w:rPr>
        <w:t>переходят сначала к пению в микрофон, затем к сопровождению магн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фона и, что самое сложное, к исполнению песни на сцене, где необхо-</w:t>
      </w:r>
    </w:p>
    <w:p>
      <w:pPr>
        <w:pStyle w:val="Normal"/>
        <w:rPr/>
      </w:pPr>
      <w:r>
        <w:rPr>
          <w:sz w:val="32"/>
          <w:szCs w:val="32"/>
        </w:rPr>
        <w:t>димо в комплексе применять умения, полученные на занятиях по актерскому мастерству и хореограф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Много времени уделяется пению в движении, чтобы избежать потери вокальных навыков во время эстрадного номера, основой которого является умение одинаково хорошо одновременно петь и двигаться на сцене. При этом происходит снятие комплексов, возни- кающих на публичных выступлениях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деятельности учебной дисциплины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«ПЛАСТИКА И АКТЕРСКОЕ МАСТЕРСТВО»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Цель </w:t>
      </w:r>
      <w:r>
        <w:rPr>
          <w:b/>
          <w:sz w:val="32"/>
          <w:szCs w:val="32"/>
          <w:u w:val="single"/>
        </w:rPr>
        <w:t>первого года обучения:</w:t>
      </w:r>
      <w:r>
        <w:rPr/>
        <w:t xml:space="preserve"> </w:t>
      </w:r>
      <w:r>
        <w:rPr>
          <w:sz w:val="32"/>
          <w:szCs w:val="32"/>
        </w:rPr>
        <w:t>– сценическая свобода учащегося, координация движений и вокала, артистическая эмоциональность: умение предать образ, чувство,  внутреннее и внешнее действие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Формирование у воспитанников внимания, мышечной свободы, творческого мышления, воображения является первоочередной задачей</w:t>
      </w:r>
    </w:p>
    <w:p>
      <w:pPr>
        <w:pStyle w:val="Normal"/>
        <w:rPr/>
      </w:pPr>
      <w:r>
        <w:rPr>
          <w:sz w:val="32"/>
          <w:szCs w:val="32"/>
        </w:rPr>
        <w:t>каждого занятия. При помощи упражнений происходит развитие природных данных речевого аппарата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На следующих этапах дети, читая стихи, монологи, разыгрывая </w:t>
      </w:r>
    </w:p>
    <w:p>
      <w:pPr>
        <w:pStyle w:val="Normal"/>
        <w:rPr/>
      </w:pPr>
      <w:r>
        <w:rPr>
          <w:sz w:val="32"/>
          <w:szCs w:val="32"/>
        </w:rPr>
        <w:t>этюды, овладевают приемами художественного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азвивается общая пластическая культура: происходит тренировка тела, освоение практических навыков сценического движения, панто- мимы, танца, сценического боя, формируется творческое сценическое самочувств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се эти навыки необходимы артисту эстрады, как актеру синтети- ческого жанра вне зависимости от вида деятельности на сцен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деятельности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ОРЕОГРАФ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Цель  обучения: - </w:t>
      </w:r>
      <w:r>
        <w:rPr>
          <w:sz w:val="32"/>
          <w:szCs w:val="32"/>
        </w:rPr>
        <w:t>получить навыки владения телом, познакомиться с основными элементами различных танцевальных жанров, принять участие в подтанцовке к эстрадным номерам.</w:t>
      </w:r>
    </w:p>
    <w:p>
      <w:pPr>
        <w:pStyle w:val="Normal"/>
        <w:rPr/>
      </w:pPr>
      <w:r>
        <w:rPr>
          <w:sz w:val="32"/>
          <w:szCs w:val="32"/>
        </w:rPr>
        <w:tab/>
        <w:t>На занятиях дети практически осваивают позиции рук и ног в танце, прыжки, скачок, полет, шаг, бег; знакомятся с терминами: батман, фуэте, плие, тондю. Учатся сценическому равновесию, умению видеть партнера.</w:t>
      </w:r>
    </w:p>
    <w:p>
      <w:pPr>
        <w:pStyle w:val="Normal"/>
        <w:rPr/>
      </w:pPr>
      <w:r>
        <w:rPr>
          <w:b/>
          <w:sz w:val="32"/>
          <w:szCs w:val="32"/>
        </w:rPr>
        <w:tab/>
        <w:t>Во взаимосвязи с актерским мастерством происходит разделение</w:t>
      </w:r>
      <w:r>
        <w:rPr>
          <w:sz w:val="32"/>
          <w:szCs w:val="32"/>
        </w:rPr>
        <w:t xml:space="preserve"> движений на растительные, животно-человеческие и духовные, что применяется затем при постановке номеров обеими педагог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Данная </w:t>
      </w:r>
      <w:r>
        <w:rPr>
          <w:b/>
          <w:sz w:val="32"/>
          <w:szCs w:val="32"/>
        </w:rPr>
        <w:t xml:space="preserve">КОМПЛЕКСНАЯ ПРОГРАММА </w:t>
      </w:r>
      <w:r>
        <w:rPr>
          <w:sz w:val="32"/>
          <w:szCs w:val="32"/>
        </w:rPr>
        <w:t>объединяет усил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х педагогов коллектива в образовательном процессе, что влияет на развитие каждого ребенка и всего детского коллекти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солистами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Специфика музыкального театра предполагает  обязательную</w:t>
      </w:r>
    </w:p>
    <w:p>
      <w:pPr>
        <w:pStyle w:val="Normal"/>
        <w:rPr/>
      </w:pPr>
      <w:r>
        <w:rPr>
          <w:sz w:val="32"/>
          <w:szCs w:val="32"/>
        </w:rPr>
        <w:t xml:space="preserve">работу с </w:t>
      </w:r>
      <w:r>
        <w:rPr>
          <w:b/>
          <w:sz w:val="32"/>
          <w:szCs w:val="32"/>
        </w:rPr>
        <w:t>солистами</w:t>
      </w:r>
      <w:r>
        <w:rPr>
          <w:sz w:val="32"/>
          <w:szCs w:val="32"/>
        </w:rPr>
        <w:t xml:space="preserve"> из разных возрастных групп. Педагоги выделяют наиболее одаренных детей, с которыми занимаются индивидуальн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дагоги по вокалу и актерскому мастерству.  Совместно с хореографом происходит постановка сольных вокальных номеров.</w:t>
      </w:r>
    </w:p>
    <w:p>
      <w:pPr>
        <w:pStyle w:val="Normal"/>
        <w:rPr/>
      </w:pPr>
      <w:r>
        <w:rPr>
          <w:sz w:val="32"/>
          <w:szCs w:val="32"/>
        </w:rPr>
        <w:tab/>
        <w:t xml:space="preserve">Современная шоу- программа и жанр мюзикла, на которые ориентирован наш театр,  предполагают показ не только массовых, но и сольных номеров. А это требует от ребенка намного больших усилий. </w:t>
      </w:r>
      <w:r>
        <w:rPr>
          <w:b/>
          <w:sz w:val="32"/>
          <w:szCs w:val="32"/>
        </w:rPr>
        <w:t>Во-первых</w:t>
      </w:r>
      <w:r>
        <w:rPr>
          <w:sz w:val="32"/>
          <w:szCs w:val="32"/>
        </w:rPr>
        <w:t xml:space="preserve">, он остается на сцене один, при этом часто возникает комплекс стеснения, который необходимо снимать на актерских занятиях. </w:t>
      </w:r>
    </w:p>
    <w:p>
      <w:pPr>
        <w:pStyle w:val="Normal"/>
        <w:rPr/>
      </w:pPr>
      <w:r>
        <w:rPr>
          <w:b/>
          <w:sz w:val="32"/>
          <w:szCs w:val="32"/>
        </w:rPr>
        <w:t>Во-вторых,</w:t>
      </w:r>
      <w:r>
        <w:rPr>
          <w:sz w:val="32"/>
          <w:szCs w:val="32"/>
        </w:rPr>
        <w:t xml:space="preserve"> ему не за кого спрятаться, как в массовых номерах, поэтому на него ложится большая ответственность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В-третьих</w:t>
      </w:r>
      <w:r>
        <w:rPr>
          <w:sz w:val="32"/>
          <w:szCs w:val="32"/>
        </w:rPr>
        <w:t>, даже прекрасно выученная в ансамбле песня при сольном исполнении потеряет в качестве, т.к ребенку индивидуально придется думать одновременно и о дыхании, и о микрофоне, и о движении, слушать музыкальное сопровождение и свой голос в мониторах.</w:t>
      </w:r>
    </w:p>
    <w:p>
      <w:pPr>
        <w:pStyle w:val="Normal"/>
        <w:rPr/>
      </w:pPr>
      <w:r>
        <w:rPr>
          <w:sz w:val="32"/>
          <w:szCs w:val="32"/>
        </w:rPr>
        <w:t xml:space="preserve">Этому всему необходимо учиться обязательно индивидуально, постоян- но и последовательно, с постепенным усложнением музыкального материала и повышением требований к ученику. </w:t>
      </w:r>
    </w:p>
    <w:p>
      <w:pPr>
        <w:pStyle w:val="Normal"/>
        <w:rPr/>
      </w:pPr>
      <w:r>
        <w:rPr>
          <w:sz w:val="32"/>
          <w:szCs w:val="32"/>
        </w:rPr>
        <w:tab/>
        <w:t xml:space="preserve">Работа с солистами обязательно ведется в </w:t>
      </w:r>
      <w:r>
        <w:rPr>
          <w:b/>
          <w:sz w:val="32"/>
          <w:szCs w:val="32"/>
        </w:rPr>
        <w:t xml:space="preserve">комплексе  со всеми педагогами </w:t>
      </w:r>
      <w:r>
        <w:rPr>
          <w:sz w:val="32"/>
          <w:szCs w:val="32"/>
        </w:rPr>
        <w:t>театра, так как дети часто разделяют актерские и вокальные задачи,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не умеют соединять их в своем вокальном номере. К тому же,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>любое индивидуальное занятие всегда дает больший результа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ассовая работа</w:t>
      </w:r>
    </w:p>
    <w:p>
      <w:pPr>
        <w:pStyle w:val="Normal"/>
        <w:rPr/>
      </w:pPr>
      <w:r>
        <w:rPr>
          <w:sz w:val="32"/>
        </w:rPr>
        <w:t>является одним из важнейших элементов в работе театра, т.к. все спектакли, номера и шоу-программы в силу специфики жанра рассчи-</w:t>
      </w:r>
    </w:p>
    <w:p>
      <w:pPr>
        <w:pStyle w:val="Normal"/>
        <w:rPr>
          <w:sz w:val="32"/>
        </w:rPr>
      </w:pPr>
      <w:r>
        <w:rPr>
          <w:sz w:val="32"/>
        </w:rPr>
        <w:t xml:space="preserve">таны именно на массового зрителя. </w:t>
      </w:r>
    </w:p>
    <w:p>
      <w:pPr>
        <w:pStyle w:val="Normal"/>
        <w:rPr>
          <w:sz w:val="32"/>
        </w:rPr>
      </w:pPr>
      <w:r>
        <w:rPr>
          <w:sz w:val="32"/>
        </w:rPr>
        <w:tab/>
        <w:t>В первую очередь – это концерты в клубе, куда приходят родители,</w:t>
      </w:r>
    </w:p>
    <w:p>
      <w:pPr>
        <w:pStyle w:val="Normal"/>
        <w:rPr/>
      </w:pPr>
      <w:r>
        <w:rPr>
          <w:sz w:val="32"/>
        </w:rPr>
        <w:t>и где дети учатся выступать на сцене перед публикой, снимая чувство</w:t>
      </w:r>
    </w:p>
    <w:p>
      <w:pPr>
        <w:pStyle w:val="Normal"/>
        <w:rPr>
          <w:sz w:val="32"/>
        </w:rPr>
      </w:pPr>
      <w:r>
        <w:rPr>
          <w:sz w:val="32"/>
        </w:rPr>
        <w:t xml:space="preserve">боязни, нерешительности, стеснения. </w:t>
      </w:r>
    </w:p>
    <w:p>
      <w:pPr>
        <w:pStyle w:val="Normal"/>
        <w:rPr>
          <w:lang w:val="uk-UA"/>
        </w:rPr>
      </w:pPr>
      <w:r>
        <w:rPr>
          <w:sz w:val="32"/>
        </w:rPr>
        <w:tab/>
        <w:t>Подростки учатся искусству ведения концерта, дискотеки, шоу-программы. Коллектив часто выступает на массовых праздниках в парках, на открытых городских площадках. Дети не только «лицедей- ствуют», но и организовывают публику, проводят массовки, превращаясь</w:t>
      </w:r>
      <w:r>
        <w:rPr>
          <w:lang w:val="uk-UA"/>
        </w:rPr>
        <w:t xml:space="preserve"> </w:t>
      </w:r>
      <w:r>
        <w:rPr>
          <w:sz w:val="32"/>
        </w:rPr>
        <w:t>в известных сказочных персонажей. В практику входят и праздники двор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неучебная деятельность и воспитательный процесс</w:t>
      </w:r>
      <w:r>
        <w:rPr>
          <w:sz w:val="32"/>
        </w:rPr>
        <w:tab/>
      </w:r>
    </w:p>
    <w:p>
      <w:pPr>
        <w:pStyle w:val="Normal"/>
        <w:rPr/>
      </w:pPr>
      <w:r>
        <w:rPr>
          <w:sz w:val="32"/>
        </w:rPr>
        <w:tab/>
        <w:t xml:space="preserve">За годы работы в коллективе появилось много традиций. Это – поздравления участников с Днем рождения, совместные праздники, поездки, театральные капустники, так называемые «Пятничные концерты «Фабрики звезд». На них собираются участники всех </w:t>
      </w:r>
    </w:p>
    <w:p>
      <w:pPr>
        <w:pStyle w:val="Normal"/>
        <w:rPr>
          <w:sz w:val="32"/>
        </w:rPr>
      </w:pPr>
      <w:r>
        <w:rPr>
          <w:sz w:val="32"/>
        </w:rPr>
        <w:t xml:space="preserve">возрастных групп, что способствует процессу передачи опыта от стар- ших к младшим, развитию чувства коллективизма, единой общности – </w:t>
      </w:r>
    </w:p>
    <w:p>
      <w:pPr>
        <w:pStyle w:val="Normal"/>
        <w:rPr/>
      </w:pPr>
      <w:r>
        <w:rPr>
          <w:sz w:val="32"/>
        </w:rPr>
        <w:t xml:space="preserve">театра «Веселый Балаганчик». Как правило, все это – самостоятельная </w:t>
      </w:r>
    </w:p>
    <w:p>
      <w:pPr>
        <w:pStyle w:val="Normal"/>
        <w:rPr>
          <w:sz w:val="32"/>
        </w:rPr>
      </w:pPr>
      <w:r>
        <w:rPr>
          <w:sz w:val="32"/>
        </w:rPr>
        <w:t>работа детей под руководством старших, которые при этом получают еще и навыки освоения профессии режиссера, хормейстера, хореографа,</w:t>
      </w:r>
    </w:p>
    <w:p>
      <w:pPr>
        <w:pStyle w:val="Normal"/>
        <w:rPr/>
      </w:pPr>
      <w:r>
        <w:rPr>
          <w:sz w:val="32"/>
        </w:rPr>
        <w:t>сценариста, ведущего. Таким образом, внеучебная деятельность тесно</w:t>
      </w:r>
    </w:p>
    <w:p>
      <w:pPr>
        <w:pStyle w:val="Normal"/>
        <w:rPr>
          <w:sz w:val="32"/>
        </w:rPr>
      </w:pPr>
      <w:r>
        <w:rPr>
          <w:sz w:val="32"/>
        </w:rPr>
        <w:t>связывается с учебным и воспитательным процессом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>Программа музыкального театра включает в себя также и коллек- тивное посещение театров и музеев, с последующим обсуждением и рецензированием. Это позволяет подросткам, в чьих семьях нет традиций культпоходов, приобщаться к мировой художественной культуре, к истории города, к его достопримечательностям.  Мероприятия подобного рода расширяют кругозор ребенка, воспитывают в нем чуство прекрасного, меняют мировоззрение, что в целом  помогает воспитать гармоничную личность.</w:t>
      </w:r>
    </w:p>
    <w:p>
      <w:pPr>
        <w:pStyle w:val="Normal"/>
        <w:rPr/>
      </w:pPr>
      <w:r>
        <w:rPr>
          <w:sz w:val="32"/>
          <w:szCs w:val="32"/>
          <w:lang w:val="uk-UA"/>
        </w:rPr>
        <w:tab/>
        <w:t>Большое значение в организации коллектива имеет работа руково- дителей с</w:t>
      </w:r>
      <w:r>
        <w:rPr>
          <w:b/>
          <w:sz w:val="32"/>
          <w:szCs w:val="32"/>
          <w:lang w:val="uk-UA"/>
        </w:rPr>
        <w:t xml:space="preserve"> родителями</w:t>
      </w:r>
      <w:r>
        <w:rPr>
          <w:sz w:val="32"/>
          <w:szCs w:val="32"/>
          <w:lang w:val="uk-UA"/>
        </w:rPr>
        <w:t>. Мы стремимся к тому, чтобы родители стали нашими друзьями и союзниками, а в идеале – такими же членами кол-</w:t>
      </w:r>
    </w:p>
    <w:p>
      <w:pPr>
        <w:pStyle w:val="Normal"/>
        <w:rPr/>
      </w:pPr>
      <w:r>
        <w:rPr>
          <w:sz w:val="32"/>
          <w:szCs w:val="32"/>
          <w:lang w:val="uk-UA"/>
        </w:rPr>
        <w:t>лектива, как и их дети. Для этого используются формы бесед, показ фото- и видео-материалов, привлечение родителей к изготовлению костюмов, декораций, реквизита. Концерты для родителей проходят в форме конкурсов, в которых они участвуют вместе с детьми, проводятся совместные чаепития. Родители сопровождают детей в поездках и помогают во время концертных выступлений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чебно-тематические планы</w:t>
      </w:r>
    </w:p>
    <w:p>
      <w:pPr>
        <w:pStyle w:val="TextBody"/>
        <w:rPr/>
      </w:pPr>
      <w:r>
        <w:rPr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«Вокальное исполнительство», младшая группа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992"/>
        <w:gridCol w:w="992"/>
        <w:gridCol w:w="2349"/>
      </w:tblGrid>
      <w:tr>
        <w:trPr/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Часы</w:t>
            </w:r>
          </w:p>
          <w:p>
            <w:pPr>
              <w:pStyle w:val="Normal"/>
              <w:jc w:val="center"/>
              <w:rPr/>
            </w:pPr>
            <w:r>
              <w:rPr/>
              <w:t>теоре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  <w:p>
            <w:pPr>
              <w:pStyle w:val="Normal"/>
              <w:jc w:val="center"/>
              <w:rPr/>
            </w:pPr>
            <w:r>
              <w:rPr/>
              <w:t>практ</w:t>
            </w:r>
          </w:p>
        </w:tc>
        <w:tc>
          <w:tcPr>
            <w:tcW w:w="23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  <w:t>Восприятие музы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sz w:val="40"/>
              </w:rPr>
              <w:t xml:space="preserve">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  <w:t xml:space="preserve">Певческая установка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  <w:t>Развитие музыкального слуха и голоса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 xml:space="preserve"> </w:t>
            </w:r>
            <w:r>
              <w:rPr>
                <w:b w:val="false"/>
                <w:sz w:val="26"/>
                <w:lang w:val="ru-RU"/>
              </w:rPr>
              <w:t>Выработка устойчивого слухового вним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lang w:val="ru-RU"/>
              </w:rPr>
            </w:pPr>
            <w:r>
              <w:rPr>
                <w:b w:val="false"/>
                <w:sz w:val="32"/>
                <w:lang w:val="ru-RU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Обучение чистому интонирова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Выработка ровного звучания голоса без «крикливых» интона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Расширение певческого диапазона с учётом индивидуальных возможност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sz w:val="40"/>
                <w:lang w:val="ru-RU"/>
              </w:rPr>
              <w:t>Усвоение певческих навы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Развитие навыков точного интонирования несложных мелодий, построенных в поступенном движении звуков вверх и вни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1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бота над правильным дыха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</w:rPr>
              <w:t>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бота над естественным голос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 xml:space="preserve">  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6</w:t>
            </w:r>
            <w:r>
              <w:rPr>
                <w:sz w:val="32"/>
                <w:lang w:val="en-US"/>
              </w:rPr>
              <w:t xml:space="preserve"> 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40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бота над слаженным п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Развитие выразительности испол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бота над различными интонация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lang w:val="en-US"/>
              </w:rPr>
              <w:t xml:space="preserve">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бота над характером пес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звитие чёткости в произношении с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sz w:val="40"/>
                <w:lang w:val="ru-RU"/>
              </w:rPr>
              <w:t>Использование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бота с микрофон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1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Использование фонограммы (минус 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1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</w:t>
      </w:r>
      <w:r>
        <w:rPr>
          <w:sz w:val="32"/>
          <w:szCs w:val="32"/>
        </w:rPr>
        <w:t xml:space="preserve">30         126     </w:t>
      </w:r>
      <w:r>
        <w:rPr>
          <w:b/>
          <w:lang w:val="en-US"/>
        </w:rPr>
        <w:t xml:space="preserve"> </w:t>
      </w:r>
      <w:r>
        <w:rPr>
          <w:b/>
        </w:rPr>
        <w:t xml:space="preserve">ВСЕГО </w:t>
      </w:r>
      <w:r>
        <w:rPr>
          <w:b/>
          <w:sz w:val="32"/>
          <w:szCs w:val="32"/>
        </w:rPr>
        <w:t>156 часов</w:t>
      </w:r>
      <w:r>
        <w:rPr>
          <w:b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44"/>
          <w:szCs w:val="44"/>
          <w:u w:val="single"/>
        </w:rPr>
        <w:t>«Вокальное исполнительство», средняя и старшая группы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992"/>
        <w:gridCol w:w="992"/>
        <w:gridCol w:w="2349"/>
      </w:tblGrid>
      <w:tr>
        <w:trPr/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Часы</w:t>
            </w:r>
          </w:p>
          <w:p>
            <w:pPr>
              <w:pStyle w:val="Normal"/>
              <w:jc w:val="center"/>
              <w:rPr/>
            </w:pPr>
            <w:r>
              <w:rPr/>
              <w:t>теоре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  <w:p>
            <w:pPr>
              <w:pStyle w:val="Normal"/>
              <w:jc w:val="center"/>
              <w:rPr/>
            </w:pPr>
            <w:r>
              <w:rPr/>
              <w:t>практ</w:t>
            </w:r>
          </w:p>
        </w:tc>
        <w:tc>
          <w:tcPr>
            <w:tcW w:w="23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  <w:t>Знакомство со строением голосового аппар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sz w:val="40"/>
                <w:lang w:val="ru-RU"/>
              </w:rPr>
              <w:t>Вокальные навы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 xml:space="preserve">Подготовка голосового аппарата к работе (распевка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 xml:space="preserve">  </w:t>
            </w:r>
            <w:r>
              <w:rPr>
                <w:sz w:val="32"/>
              </w:rPr>
              <w:t>3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Работа над бесшумным дыханием и умением равномерно его распределя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Навыки «цепного» дых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бота над артикуляцией и дикци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бота над звуковед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Работа над фразировкой и выразительным исполнен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авыки пения в движ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-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sz w:val="40"/>
                <w:lang w:val="ru-RU"/>
              </w:rPr>
              <w:t>Ансамблевое исполн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Умение чисто интонировать в унис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Навыки развитого двухголосного исполн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Начало работы над трехголосие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8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бота над чистотой стр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</w:t>
            </w:r>
            <w:r>
              <w:rPr>
                <w:sz w:val="32"/>
                <w:szCs w:val="32"/>
              </w:rPr>
              <w:t>12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sz w:val="40"/>
                <w:lang w:val="ru-RU"/>
              </w:rPr>
              <w:t>Музыкальная грамо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sz w:val="40"/>
                <w:lang w:val="ru-RU"/>
              </w:rPr>
              <w:t>Использование технически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бота с микрофон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6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Использование фонограммы (минус 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50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</w:t>
      </w:r>
      <w:r>
        <w:rPr/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0        272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             </w:t>
      </w:r>
      <w:r>
        <w:rPr>
          <w:b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ВСЕГО    </w:t>
      </w:r>
      <w:r>
        <w:rPr>
          <w:b/>
          <w:sz w:val="32"/>
          <w:szCs w:val="32"/>
        </w:rPr>
        <w:t>312 час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«Актёрское мастерство»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992"/>
        <w:gridCol w:w="1134"/>
        <w:gridCol w:w="2425"/>
      </w:tblGrid>
      <w:tr>
        <w:trPr/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Часы</w:t>
            </w:r>
          </w:p>
          <w:p>
            <w:pPr>
              <w:pStyle w:val="Normal"/>
              <w:jc w:val="center"/>
              <w:rPr/>
            </w:pPr>
            <w:r>
              <w:rPr/>
              <w:t>теор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Часы</w:t>
            </w:r>
          </w:p>
          <w:p>
            <w:pPr>
              <w:pStyle w:val="Normal"/>
              <w:jc w:val="center"/>
              <w:rPr/>
            </w:pPr>
            <w:r>
              <w:rPr/>
              <w:t>практ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40"/>
                <w:lang w:val="ru-RU"/>
              </w:rPr>
              <w:t>Основы актёрского мастер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Сценическое внимание и дей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bCs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3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Понятие о предлагаемых обстоятельствах, о событии, об оцен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Сценическое общение и самочув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2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Освоение элементов системы Станиславск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Подготовка к этюдам. Массовые этю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/>
              <w:t>4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sz w:val="40"/>
                <w:lang w:val="ru-RU"/>
              </w:rPr>
              <w:t>Основы сценического дви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Основы музыкально-ритмического восп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Основы пантоми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1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Действия с воображаемыми предме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1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Основные приёмы сценического бо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Тренировочные упражнения на гибкость и подвиж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40"/>
                <w:lang w:val="ru-RU"/>
              </w:rPr>
            </w:pPr>
            <w:r>
              <w:rPr>
                <w:sz w:val="40"/>
                <w:lang w:val="ru-RU"/>
              </w:rPr>
              <w:t>Голосо-речевая</w:t>
            </w:r>
            <w:r>
              <w:rPr>
                <w:b w:val="false"/>
                <w:sz w:val="40"/>
                <w:lang w:val="ru-RU"/>
              </w:rPr>
              <w:t xml:space="preserve"> </w:t>
            </w:r>
            <w:r>
              <w:rPr>
                <w:sz w:val="40"/>
                <w:lang w:val="ru-RU"/>
              </w:rPr>
              <w:t>разми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40"/>
                <w:lang w:val="ru-RU"/>
              </w:rPr>
            </w:pPr>
            <w:r>
              <w:rPr>
                <w:b w:val="false"/>
                <w:sz w:val="4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Дикционный тренин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/>
              <w:t>2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40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Тренировка силы голоса.Развитие диапаз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32"/>
                <w:szCs w:val="32"/>
              </w:rPr>
              <w:t>1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Диафрагментальное дыхание (овладение приёмами рефлекторного добора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Культура произно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Логика и мелодика ре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sz w:val="40"/>
                <w:lang w:val="ru-RU"/>
              </w:rPr>
              <w:t xml:space="preserve">        </w:t>
            </w:r>
            <w:r>
              <w:rPr>
                <w:sz w:val="40"/>
                <w:lang w:val="ru-RU"/>
              </w:rPr>
              <w:t>Плас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Трансформация предме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8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Пластические аллегории (действие от лица неодушевлённых предме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бота с гимнастическими предме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«Импульс», «волн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Пластические сюжетные этю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Самостоятельная работа над пластическими этюдами с использованием музыкальных компози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Cs w:val="32"/>
        </w:rPr>
      </w:pPr>
      <w:r>
        <w:rPr>
          <w:szCs w:val="32"/>
        </w:rPr>
        <w:t xml:space="preserve">                                                                       </w:t>
      </w:r>
      <w:r>
        <w:rPr>
          <w:szCs w:val="32"/>
        </w:rPr>
        <w:t xml:space="preserve">87          381    </w:t>
      </w:r>
      <w:r>
        <w:rPr>
          <w:b/>
          <w:szCs w:val="40"/>
        </w:rPr>
        <w:t>Всего 468 часов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«Музыкальное развитие дошкольников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группа начнет работу с февраля 2004 года, в связи с ремонтом        помещений клуба «ЛУЧ»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992"/>
        <w:gridCol w:w="1134"/>
        <w:gridCol w:w="2425"/>
      </w:tblGrid>
      <w:tr>
        <w:trPr/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Часы</w:t>
            </w:r>
          </w:p>
          <w:p>
            <w:pPr>
              <w:pStyle w:val="Normal"/>
              <w:jc w:val="center"/>
              <w:rPr/>
            </w:pPr>
            <w:r>
              <w:rPr/>
              <w:t>теор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Часы</w:t>
            </w:r>
          </w:p>
          <w:p>
            <w:pPr>
              <w:pStyle w:val="Normal"/>
              <w:jc w:val="center"/>
              <w:rPr/>
            </w:pPr>
            <w:r>
              <w:rPr/>
              <w:t>практ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  <w:t>Театральная иг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 академический час берется время занятия в 30 мину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Сценическое внимание и образное мыш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Снятие зажатости и скова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Развитие наблюдательности, памяти, фантазии, воображ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звитие умения общатьс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Простейшие инсценир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Музыкальное развит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Основы музыкально-ритмического воспит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звитие музыкального сл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Чистота интонации голо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Выразительность исполнения пес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Знакомство с микрофонами и фонограммами «минус один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  <w:t>Культура и техника ре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ечевое дыхание и артикуля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40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Тренировка силы голоса. Развитие диапаз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Дикция на материале скороговорок и стих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Культура произнош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Сочинение монологов от имени другого существа. Умение рассказать сказку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sz w:val="40"/>
                <w:lang w:val="ru-RU"/>
              </w:rPr>
              <w:t xml:space="preserve">  </w:t>
            </w:r>
            <w:r>
              <w:rPr>
                <w:sz w:val="40"/>
                <w:lang w:val="ru-RU"/>
              </w:rPr>
              <w:t>Ритмоплас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Чувство ритма и координация движ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Пластические аллегории (действие от лица неодушевлённых предме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бота с гимнастическими предме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6"/>
                <w:lang w:val="ru-RU"/>
              </w:rPr>
              <w:t>Пластическая выразительность и музыкаль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Упражнения на гибкость и подвиж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Cs w:val="32"/>
        </w:rPr>
      </w:pPr>
      <w:r>
        <w:rPr>
          <w:szCs w:val="32"/>
        </w:rPr>
        <w:t xml:space="preserve">                                                                       </w:t>
      </w:r>
      <w:r>
        <w:rPr>
          <w:szCs w:val="32"/>
        </w:rPr>
        <w:t xml:space="preserve">15        49  </w:t>
      </w:r>
    </w:p>
    <w:p>
      <w:pPr>
        <w:pStyle w:val="TextBody"/>
        <w:rPr>
          <w:szCs w:val="32"/>
        </w:rPr>
      </w:pPr>
      <w:r>
        <w:rPr/>
        <w:t xml:space="preserve">                                                                     </w:t>
      </w:r>
      <w:r>
        <w:rPr>
          <w:b/>
          <w:szCs w:val="40"/>
        </w:rPr>
        <w:t>Всего 64 учебных часа</w:t>
      </w:r>
    </w:p>
    <w:p>
      <w:pPr>
        <w:pStyle w:val="Normal"/>
        <w:ind w:right="-5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Хореография</w:t>
      </w:r>
    </w:p>
    <w:p>
      <w:pPr>
        <w:pStyle w:val="Normal"/>
        <w:ind w:right="-5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992"/>
        <w:gridCol w:w="1134"/>
        <w:gridCol w:w="2425"/>
      </w:tblGrid>
      <w:tr>
        <w:trPr/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Часы</w:t>
            </w:r>
          </w:p>
          <w:p>
            <w:pPr>
              <w:pStyle w:val="Normal"/>
              <w:jc w:val="center"/>
              <w:rPr/>
            </w:pPr>
            <w:r>
              <w:rPr/>
              <w:t>теоре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Часы</w:t>
            </w:r>
          </w:p>
          <w:p>
            <w:pPr>
              <w:pStyle w:val="Normal"/>
              <w:jc w:val="center"/>
              <w:rPr/>
            </w:pPr>
            <w:r>
              <w:rPr/>
              <w:t>практ</w:t>
            </w:r>
          </w:p>
        </w:tc>
        <w:tc>
          <w:tcPr>
            <w:tcW w:w="2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  <w:t>1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32"/>
                <w:lang w:val="ru-RU"/>
              </w:rPr>
            </w:pPr>
            <w:r>
              <w:rPr/>
              <w:t>Развитие ритма и координ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32"/>
                <w:lang w:val="ru-RU"/>
              </w:rPr>
            </w:pPr>
            <w:r>
              <w:rPr>
                <w:b w:val="false"/>
                <w:szCs w:val="32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uk-UA"/>
              </w:rPr>
              <w:t>Понятие о темпе и ритме. Воспризведение в прыжках, шагах, хлоп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Тренировка внимания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Игры на развитие координ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  <w:lang w:val="ru-RU"/>
              </w:rPr>
            </w:pPr>
            <w:r>
              <w:rPr>
                <w:b w:val="false"/>
                <w:sz w:val="32"/>
                <w:szCs w:val="32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Составление ритмических рисунков, импровиз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46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вободные движения под музы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lang w:val="uk-UA"/>
              </w:rPr>
            </w:pPr>
            <w:r>
              <w:rPr>
                <w:b w:val="false"/>
                <w:sz w:val="26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  <w:t>Элементы танце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/>
              </w:rPr>
            </w:pPr>
            <w:r>
              <w:rPr>
                <w:sz w:val="40"/>
                <w:szCs w:val="4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Бальный тане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  <w:lang w:val="ru-RU"/>
              </w:rPr>
            </w:pPr>
            <w:r>
              <w:rPr>
                <w:b w:val="false"/>
                <w:sz w:val="32"/>
                <w:szCs w:val="32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Латино-американские рит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  <w:lang w:val="ru-RU"/>
              </w:rPr>
            </w:pPr>
            <w:r>
              <w:rPr>
                <w:b w:val="false"/>
                <w:sz w:val="32"/>
                <w:szCs w:val="32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Современный тане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  <w:lang w:val="ru-RU"/>
              </w:rPr>
            </w:pPr>
            <w:r>
              <w:rPr>
                <w:b w:val="false"/>
                <w:sz w:val="32"/>
                <w:szCs w:val="32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ок-н-р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  <w:lang w:val="ru-RU"/>
              </w:rPr>
            </w:pPr>
            <w:r>
              <w:rPr>
                <w:b w:val="false"/>
                <w:sz w:val="32"/>
                <w:szCs w:val="32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бота с 1 партнёром, с несколькими партнер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  <w:lang w:val="ru-RU"/>
              </w:rPr>
            </w:pPr>
            <w:r>
              <w:rPr>
                <w:b w:val="false"/>
                <w:sz w:val="32"/>
                <w:szCs w:val="32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  <w:t>Пластика рук и н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ru-RU"/>
              </w:rPr>
            </w:pPr>
            <w:r>
              <w:rPr>
                <w:sz w:val="4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Пластические аллего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накомство с пантомим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Раскрепощение путём релакс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  <w:lang w:val="ru-RU"/>
              </w:rPr>
            </w:pPr>
            <w:r>
              <w:rPr>
                <w:b w:val="false"/>
                <w:sz w:val="32"/>
                <w:szCs w:val="32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3 позиции ру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4" w:hRule="atLeast"/>
        </w:trPr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5 позиций н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4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44"/>
                <w:szCs w:val="44"/>
                <w:lang w:val="ru-RU"/>
              </w:rPr>
            </w:pPr>
            <w:r>
              <w:rPr>
                <w:sz w:val="44"/>
                <w:szCs w:val="44"/>
                <w:lang w:val="ru-RU"/>
              </w:rPr>
              <w:t>Развитие гик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44"/>
                <w:szCs w:val="44"/>
                <w:lang w:val="ru-RU"/>
              </w:rPr>
            </w:pPr>
            <w:r>
              <w:rPr>
                <w:sz w:val="44"/>
                <w:szCs w:val="44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Контракция корпуса. Прес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Стрейчинг корпу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Стрейчинг но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Синтетические упражнения на развитие</w:t>
            </w:r>
          </w:p>
          <w:p>
            <w:pPr>
              <w:pStyle w:val="Normal"/>
              <w:rPr/>
            </w:pPr>
            <w:r>
              <w:rPr/>
              <w:t>гибк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6"/>
                <w:lang w:val="ru-RU"/>
              </w:rPr>
            </w:pPr>
            <w:r>
              <w:rPr>
                <w:b w:val="false"/>
                <w:sz w:val="26"/>
                <w:lang w:val="ru-RU"/>
              </w:rPr>
              <w:t>Элементы гимнаст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szCs w:val="32"/>
        </w:rPr>
        <w:t xml:space="preserve">                                                                        </w:t>
      </w:r>
    </w:p>
    <w:p>
      <w:pPr>
        <w:pStyle w:val="TextBody"/>
        <w:rPr>
          <w:szCs w:val="32"/>
        </w:rPr>
      </w:pPr>
      <w:r>
        <w:rPr>
          <w:szCs w:val="32"/>
        </w:rPr>
        <w:t xml:space="preserve">                                                                     </w:t>
      </w:r>
      <w:r>
        <w:rPr>
          <w:b/>
          <w:szCs w:val="40"/>
        </w:rPr>
        <w:t>Всего 468 часов</w:t>
      </w:r>
    </w:p>
    <w:p>
      <w:pPr>
        <w:pStyle w:val="Normal"/>
        <w:ind w:right="-5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right="-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right="-5" w:hanging="0"/>
        <w:jc w:val="center"/>
        <w:rPr/>
      </w:pPr>
      <w:r>
        <w:rPr>
          <w:b/>
          <w:sz w:val="52"/>
          <w:szCs w:val="52"/>
        </w:rPr>
        <w:t xml:space="preserve">Организация образовательного процесса </w:t>
      </w:r>
    </w:p>
    <w:p>
      <w:pPr>
        <w:pStyle w:val="Normal"/>
        <w:ind w:right="-5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</w:r>
    </w:p>
    <w:p>
      <w:pPr>
        <w:pStyle w:val="Normal"/>
        <w:ind w:right="-5" w:hanging="0"/>
        <w:rPr>
          <w:sz w:val="32"/>
          <w:szCs w:val="32"/>
        </w:rPr>
      </w:pPr>
      <w:r>
        <w:rPr>
          <w:b/>
          <w:sz w:val="52"/>
          <w:szCs w:val="52"/>
        </w:rPr>
        <w:tab/>
      </w:r>
      <w:r>
        <w:rPr>
          <w:sz w:val="32"/>
          <w:szCs w:val="32"/>
        </w:rPr>
        <w:t xml:space="preserve">Полная программа обучения рассчитана на </w:t>
      </w:r>
      <w:r>
        <w:rPr>
          <w:b/>
          <w:sz w:val="32"/>
          <w:szCs w:val="32"/>
        </w:rPr>
        <w:t>три года</w:t>
      </w:r>
      <w:r>
        <w:rPr>
          <w:sz w:val="32"/>
          <w:szCs w:val="32"/>
        </w:rPr>
        <w:t>, но это не строго обязательно. Ребенок может продолжать развивать приобретенные навыки и после завершения курса обучения.</w:t>
      </w:r>
    </w:p>
    <w:p>
      <w:pPr>
        <w:pStyle w:val="Normal"/>
        <w:ind w:right="-5" w:hanging="0"/>
        <w:rPr/>
      </w:pPr>
      <w:r>
        <w:rPr>
          <w:sz w:val="32"/>
          <w:szCs w:val="32"/>
        </w:rPr>
        <w:tab/>
        <w:t>Важнейшим условием приема в коллектив является обоюдное желание ребенка и родителей обучаться данному виду творчества.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>Набор детей предполагает обязательное прослушивание – исполн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е песни, стихотворения, но не для отсева, а для знакомства с умени-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>ями и навыками каждого ребенка. Отчисление из театра происходит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 xml:space="preserve">только по дисциплинарным нарушениям – прогулы, опоздания, неявка 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>на концерты.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ab/>
        <w:t>В нашем театре существуют «Правила для артистов «Веселого Ба-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>лаганчика»,которые регулируют отношения между руководителями, ро-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>дителями и детьми. Главное из них – «Театр – это праздник, а праздник</w:t>
      </w:r>
    </w:p>
    <w:p>
      <w:pPr>
        <w:pStyle w:val="Normal"/>
        <w:ind w:right="-5" w:hanging="0"/>
        <w:rPr>
          <w:b/>
          <w:b/>
          <w:sz w:val="32"/>
          <w:szCs w:val="32"/>
        </w:rPr>
      </w:pPr>
      <w:r>
        <w:rPr>
          <w:sz w:val="32"/>
          <w:szCs w:val="32"/>
        </w:rPr>
        <w:t>должен быть подготовлен!»</w:t>
      </w:r>
    </w:p>
    <w:p>
      <w:pPr>
        <w:pStyle w:val="Normal"/>
        <w:ind w:firstLine="708"/>
        <w:rPr/>
      </w:pPr>
      <w:r>
        <w:rPr>
          <w:sz w:val="32"/>
        </w:rPr>
        <w:t>Процесс обучения проходит в гармоничном сочетании 3-х дисциплин – вокала, актерского мастерства, хореографии.</w:t>
      </w:r>
    </w:p>
    <w:p>
      <w:pPr>
        <w:pStyle w:val="Normal"/>
        <w:ind w:firstLine="708"/>
        <w:rPr>
          <w:sz w:val="32"/>
        </w:rPr>
      </w:pPr>
      <w:r>
        <w:rPr>
          <w:sz w:val="32"/>
          <w:szCs w:val="32"/>
        </w:rPr>
        <w:t>Обучение проводится с учетом возрастных и психофизическ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обенностей детей. </w:t>
      </w:r>
    </w:p>
    <w:p>
      <w:pPr>
        <w:pStyle w:val="Normal"/>
        <w:rPr/>
      </w:pPr>
      <w:r>
        <w:rPr>
          <w:sz w:val="32"/>
          <w:szCs w:val="32"/>
        </w:rPr>
        <w:tab/>
        <w:t>В коллективе существуют группа музыкального развития для дошкольников и подготовительная группа театра младших школь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возрасте от 7 до 10 лет. Дети этого возраста большую часть инфор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ции воспринимают через игру, поэтому основой процесса являе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ача учебного материала посредством творческих игр, в которых о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накомятся с миром музыки и театр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ошкольники занимаются  2 раза в неделю. 30 минут – ритмо- пластика, муз. развитие и 30 минут – театральная игра и техника речи.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Занятия с подростками старше 10 лет ведутся с помощью разных </w:t>
      </w:r>
      <w:r>
        <w:rPr>
          <w:b/>
          <w:sz w:val="32"/>
          <w:szCs w:val="32"/>
        </w:rPr>
        <w:t>обучающих форм</w:t>
      </w:r>
      <w:r>
        <w:rPr>
          <w:sz w:val="32"/>
          <w:szCs w:val="32"/>
        </w:rPr>
        <w:t>, в том числе используются: игровая, репетиционно-тренировочная, индивидуальная работа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Занятия в группах проводятся параллельно по нескольким дисц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инам, что  позволяет детям меньше утомляться от одного вида дея-</w:t>
      </w:r>
    </w:p>
    <w:p>
      <w:pPr>
        <w:pStyle w:val="Normal"/>
        <w:rPr/>
      </w:pPr>
      <w:r>
        <w:rPr>
          <w:sz w:val="32"/>
          <w:szCs w:val="32"/>
        </w:rPr>
        <w:t>тельности. В совокупности это составляет 2 раза в неделю по 3 академических часа.</w:t>
      </w:r>
    </w:p>
    <w:p>
      <w:pPr>
        <w:pStyle w:val="Normal"/>
        <w:rPr/>
      </w:pPr>
      <w:r>
        <w:rPr>
          <w:sz w:val="32"/>
          <w:szCs w:val="32"/>
        </w:rPr>
        <w:t>Занятия с каждым ребенком-</w:t>
      </w:r>
      <w:r>
        <w:rPr>
          <w:b/>
          <w:sz w:val="32"/>
          <w:szCs w:val="32"/>
        </w:rPr>
        <w:t>солистом</w:t>
      </w:r>
      <w:r>
        <w:rPr>
          <w:sz w:val="32"/>
          <w:szCs w:val="32"/>
        </w:rPr>
        <w:t xml:space="preserve"> происходят 2 раза в неделю по одному часу.</w:t>
      </w:r>
    </w:p>
    <w:p>
      <w:pPr>
        <w:pStyle w:val="Normal"/>
        <w:rPr/>
      </w:pPr>
      <w:r>
        <w:rPr>
          <w:sz w:val="32"/>
          <w:szCs w:val="32"/>
        </w:rPr>
        <w:tab/>
        <w:t xml:space="preserve">Специфика театра предполагает обязательные </w:t>
      </w:r>
      <w:r>
        <w:rPr>
          <w:b/>
          <w:sz w:val="32"/>
          <w:szCs w:val="32"/>
        </w:rPr>
        <w:t>постановочные часы</w:t>
      </w:r>
      <w:r>
        <w:rPr>
          <w:sz w:val="32"/>
          <w:szCs w:val="32"/>
        </w:rPr>
        <w:t xml:space="preserve"> для всех групп отдельно, для солистов, а также – сводные реп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иции. Они требуют одновременного участия педагогов по актерском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стерству, вокалу, хореографии. Это могут быть как дополнитель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я, так и репетиции в учебные часы. Кроме того, концертные вы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тупления также могут менять график работы коллектива. Эти дн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равниваются к учебной деятель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Основной принцип работы</w:t>
      </w:r>
      <w:r>
        <w:rPr>
          <w:sz w:val="32"/>
          <w:szCs w:val="32"/>
        </w:rPr>
        <w:t xml:space="preserve"> педагогов театра – создание атмо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феры дружбы внутри всего коллектива, что создает благоприят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ловия для творческого поиска и раскрепощения, воспитывает чувство ответственности за коллектив и гордости за его достижения.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>
          <w:b/>
          <w:b/>
          <w:sz w:val="32"/>
          <w:szCs w:val="32"/>
        </w:rPr>
      </w:pPr>
      <w:r>
        <w:rPr>
          <w:b/>
          <w:sz w:val="52"/>
          <w:szCs w:val="52"/>
          <w:lang w:val="uk-UA"/>
        </w:rPr>
        <w:t>Результат образовательного процесс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</w:rPr>
        <w:tab/>
        <w:t xml:space="preserve">КОНЕЧНЫМ РЕЗУЛЬТАТОМ </w:t>
      </w:r>
      <w:r>
        <w:rPr>
          <w:sz w:val="32"/>
        </w:rPr>
        <w:t xml:space="preserve">учебного процесса являются концертные выступления с яркими театрализованными сольными или массовыми номерами, игровыми программами и мюзиклами, включа- ющими в себя синтез вокального, хореографического, разговорного жанров.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Формой </w:t>
      </w:r>
      <w:r>
        <w:rPr>
          <w:b/>
          <w:sz w:val="32"/>
          <w:szCs w:val="32"/>
        </w:rPr>
        <w:t>оценки качества</w:t>
      </w:r>
      <w:r>
        <w:rPr>
          <w:sz w:val="32"/>
          <w:szCs w:val="32"/>
        </w:rPr>
        <w:t xml:space="preserve"> приобретенных знаний и навыков становятся концерты (отчетные, концерты для родителей, гастрольные выступления, конкурсы эстрадной песни, фестивал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язательными являются  выступления (концерты, программы), посвя- щенные Дню матери (ноябрь), Новогоднему празднику (декабрь), Международному женскому дню (март), Отчетный концерт в конце учебного года (май).  Планируются творческие встречи с коллективами,  работающими в том же направлении (февраль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Хочется отметить, что одним из результатов деятельности коллек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ива, явилось то, что наши выпускники поступили и учатся в творческих учебных заведениях Санкт-Петербур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итерату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Алексеева Л.И., Тютюнникова Т.Э.  Музыка. Москва., 1998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Барышникова Т.Азбука хореографии. СПб., 1996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sz w:val="32"/>
          <w:szCs w:val="32"/>
        </w:rPr>
        <w:t>Богуславская З.М., Смирнова Е.О. Развивающие игры для детей младшего дошкольного возраста. М., Просвещение,1991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Ваганова А.Я. Основы классического танца СПб., Лань, 2000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Васильев Ю.А.Тренинг сценической дикции. СПб., 1997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Войнова А.Д.  Развитие чистоты интонации в пении дошкольников. М., 1960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Волынский А.Л. Книга ликований. Азбука классического танца. М., Артист. Режиссер. Театр. 1992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Далькроз Ж. Ритм. М., 1922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Детский голос. Экспериментальные исследования. Ред. Шацкой В.Н. М., Педагогика,  1972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sz w:val="32"/>
          <w:szCs w:val="32"/>
        </w:rPr>
        <w:t>Дзержинская И.Л. Музыкальное воспитание дошкольников. М. Посвещение, 1985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Дошкольник: обучение и развитие. Сост. Белкина и др. Ярославль. Академия развития, 1998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Емельянов В.  Развитие голоса. Координация и тренинг. Санкт-Петербург,  2000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Задсаров Р. Сочинение танца. М., Искусство, 1983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Звучащие игрушки. Пособие для детей, родителей и воспитателей детского сада. СПб., Союз художников, 2003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sz w:val="32"/>
          <w:szCs w:val="32"/>
        </w:rPr>
        <w:t>Зимина А.Н. Музыкальные игры и этюды в детском саду. М. Просвещение, 1971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sz w:val="32"/>
          <w:szCs w:val="32"/>
        </w:rPr>
        <w:t>Игры для детей от 2 до 6 лет. Перевод с немецкого Ольги Асписовой М., Росмэн, 1999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Колесникова Е.В. Развитие звуковой культуры речи у детей 3-4 лет. М., 1997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sz w:val="32"/>
          <w:szCs w:val="32"/>
        </w:rPr>
        <w:t>Костровицкая В., Писарев А. Школа классического танца. Ленинград., Искусство, 1986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Кох И.Э. Основы сценического движения. Л., Искусство, 1970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Лисицкая Т.С. Пластика. Ритм. М., ФИС, 1987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sz w:val="32"/>
          <w:szCs w:val="32"/>
        </w:rPr>
        <w:t>Максаков А.И.  Правильно ли говорит ваш ребенок. М., Просвещение, 1988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sz w:val="32"/>
          <w:szCs w:val="32"/>
        </w:rPr>
        <w:t>Менабени А.Г. Методика обучения сольному пению. М., Просвещение, 1987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Морозова Г. Сценический бой. М., Искусство, 1975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sz w:val="32"/>
          <w:szCs w:val="32"/>
        </w:rPr>
        <w:t>Немеровский А. Пластическая выразительность актёра. М., Искусство, 1988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О детском голосе. Ред. Орловой Н.Д. М., Просвещение,  1966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sz w:val="32"/>
          <w:szCs w:val="32"/>
        </w:rPr>
        <w:t>Орлова Н.Д.  Что надо знать учителю о детском голосе. М., Музыка, 1972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Основы вокальной работы с хором.  Сост. Кафедра хороведения ЛГИК., Ленинград, 1972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Программа и методические указания по хоровому  пению. Сост. Абелян Л.. Москва, ВХО, 1977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Работа в хоре. Сост. Тевлина Г. М., Профиздат, 1977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Рутберг И. Г. Пантомима. Первые опыты. М., Искусство. 1972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Савкова З.В. Диктор в документальном любительском фильме.     Пособие для студентов. Ленинград., 1988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Современные бальные танцы. М., Искусство,1981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Устинова Т. Беречь красоту русского танца. М., Молодая гвардия 1979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Учите детей петь. Сост. Орлова Т.М.  М., Просвещение, 1986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r>
        <w:rPr>
          <w:sz w:val="32"/>
          <w:szCs w:val="32"/>
        </w:rPr>
        <w:t>Хромушин О. Джазовое сольфеджио.  С.-Петербург, Северный олень, 1998.</w:t>
      </w:r>
    </w:p>
    <w:p>
      <w:pPr>
        <w:pStyle w:val="Normal"/>
        <w:numPr>
          <w:ilvl w:val="0"/>
          <w:numId w:val="2"/>
        </w:numPr>
        <w:ind w:left="720" w:hanging="720"/>
        <w:rPr>
          <w:sz w:val="32"/>
          <w:szCs w:val="32"/>
        </w:rPr>
      </w:pPr>
      <w:bookmarkStart w:id="5" w:name="OLE_LINK1"/>
      <w:r>
        <w:rPr>
          <w:sz w:val="32"/>
          <w:szCs w:val="32"/>
        </w:rPr>
        <w:t>Шакирова И.  Музыка в сказке. М., Лист, 2000.</w:t>
      </w:r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24" w:gutter="0" w:header="709" w:top="90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2:06:00Z</dcterms:created>
  <dc:creator>Веселый Балаганчик</dc:creator>
  <dc:description/>
  <dc:language>en-US</dc:language>
  <cp:lastModifiedBy>sss</cp:lastModifiedBy>
  <cp:lastPrinted>2004-02-11T10:29:00Z</cp:lastPrinted>
  <dcterms:modified xsi:type="dcterms:W3CDTF">2004-05-06T12:08:00Z</dcterms:modified>
  <cp:revision>3</cp:revision>
  <dc:subject/>
  <dc:title>Комплексная программа</dc:title>
</cp:coreProperties>
</file>